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Nightfall Hint Shee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ARO UNIVERSITY - STARTING OU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 There's no fighting to do here.  How do I get out of this pl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ertain events have to take place here to get the story going.  Talk to everybody, and explore every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lk thoroughly with Dr. Shrag, Dr. Sheerin, and Dr. Theremon and make sure you learn everything they have to tell you.  Then get permission from Dr. Theremon to enter the observatory and read the report in the side room.  Events will proceed from t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ARO UNIVERSITY - THE AFTERMA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 My brand new party is ill equipped and there are lunatics everywhere.  How do I find Dr. Sheerin and escape this pl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can get where you need to go without venturing out into the open.  Also notice the large number of dead bodies.  How might they be of use to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there are no shops open here anymore.  Search the dead bodies for armor and weapons.  The largest group of lunatics is between the Observatory and the Archaeology building.  Circle around the perimeter of the buildings, and you'll find Dr. Sheerin hiding west of the Arch./Psych. building.  When you leave the university to the north, look for Bartertown along the road.  Supplies are t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 I need weapons, armor, food and suppl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sider what has happened.  Society has broken down, but there are likely to be survivors like yourselves banding together.  Leave the university and go find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llow the road north from the university.  You'll soon find a village on the left where you can buy and sell items, get identification &amp; training, and find useful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ARO C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 How do I get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his place is all that important, it's unlikely I'd make it impossible to enter.  Look again, and be thoroug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o to the southeast corner and follow the waterline west.  There's a wall broken op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 I can't find Coriolanus.  Is he in that center section that I can't get int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t's a good possibility.  Where can you get something that will make them let you in there?  Who else is friend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lk to Jerroll, the kid in the first room you entered.  He has to give you a message scroll for Coriolanus, and that's your ticket into the center room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 Coriolanus described three routes.  Which one should I tak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ave you tried ANY of them yet? Just head on out, and don't be such a bab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three will get you to Amgando.  They each have different challenges.  They're all of about equal difficulty, although the middle route through Pendrell Vale is probably slightly harder than the other two.</w:t>
      </w:r>
    </w:p>
    <w:p>
      <w:pPr>
        <w:pStyle w:val="PlainText"/>
        <w:rPr>
          <w:rFonts w:eastAsia="MS Mincho;ＭＳ 明朝"/>
        </w:rPr>
      </w:pPr>
      <w:r>
        <w:rPr>
          <w:rFonts w:eastAsia="MS Mincho;ＭＳ 明朝"/>
        </w:rPr>
        <w:t>ROCKY WASTELAND/OGRE TERRITO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 How do I get past the ogre-filled pass at the north end of the ro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t's the goal of this section.  To do anything productive in this area, you'll need to find an important al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ally you need in this area is Goffanon, the friendly ogre mage.  His house is in the far southwest corner of this whole area.  Talk to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 Where can I find a bighorn shee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re solitary, nomadic beasts. Keep your eyes peeled, and be pati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are found only as wandering monsters.  I've tried to make the scenario at least a little bit ecologically correct, so hang around the watering holes (except Goffanon's house).  One will come along eventual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9.  I've completed Goffanon's first mission.  What do I say to him to get the second 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n't assume that his dialogue will always remain the same when you ask him about various th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uming that you've killed Bergdrath, ask Goffanon about 'job' and then about 'save' or 'people.'  He will then tell you what to do n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0. Where's the hobgoblin Vomis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re did Goffanon say you would find her?  Did you search ALL of those locations?  Did you go back and look at any of them again after he told you where she would be?  Be thorough and systemati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is in one of the abandoned mines.  Follow the road north.  Before it reaches the chasm, there is an opening in the mountains to the west.  Enter there, then go sou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1.  How do I cross the chas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oks pretty deep, doesn't it?  Think very logically on this 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can't.  To get from one side to the other, you'll have to circle way around to the sou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 Where are the Ursagi Hillmen?  Do they really ex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hey do still exist, they are likely not very numerous, and they are very secretive.  Be thorough in your searc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ok for secret passages through the mountains in the northeast portion of this reg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  Are there any towns with shops in this are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egion IS desolate.  There aren't likely to be full-blown towns (friendly ones, at any rate), but there may be individuals who can assist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offanon is your best resource.  He can identify items.  You can store things in his entryway.  He will give you some food (not a lot).  There are useful spells in his bookshelves, if your mage lore is high enough.  There is also a hermit who sells a few useful things in one of the mines to the ea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ENDRELL VA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4. How do I get through the sw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ry careful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ry careful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5. Are there any towns with shops in this are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es this region look like a center of commerce to you?  Look around.  You may find some helpful people.  Mayb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 as such.  There's a guy selling a good selection of shields to the southwest.  A dead guy left a cache of useful things to the east.  There's a regrowing alchemy component in one place.  One of the cave openings in the north end of the valley houses two people who are the most helpful in this are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LD CAVE/TOM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6. How do I get beyond the first cha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amine the area carefully, and consult your spell lis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se Move Mountains on the crumbling basalt w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7.  How do I get the shiny object out of the freezing po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at first you don't succeed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 .try, try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8.  How do I get through the rune-covered doo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verything you need is somewhere in the tomb.  Be thorough in your explora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ach door needs a different key\: a silver pyramid, a finger bone key, and an onyx scarab.  The pyramid is in the pool by the entrance.  The other two are in secret room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N-MADE TUNN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9. How do I get past the guards at the gate at the south e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o do you suppose they're working for?  Make them think you're some of those people.  You'll find what you need to do this elsew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nd the pixie glade in the cave opening to the east.  Kill the ursag and get the pixies to let you in to their cave sealed by the force field.  Use the red robes to disguise yourselves as Disciples when you approach the guar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 How do I get through the gate at the north e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ate has a door, and the door has a lock, and the lock has a keyhole.  Who knows, maybe somebody has the ke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key is in Mondior's chambers, in the upper level of the complex.  You'll have to work your way through to get t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EMPLE OF THE DISCIP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 Where is the information explaining what the Disciples knew about the eclip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acred knowledge like that is likely to be very well hidden.  It's probably not in the care of the acolytes or soldier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ke your way across the room with the water &amp; bridges, then through the maze to the east.  The room you seek is at the e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2.  How do I get across the room with the water &amp; brid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ad the inscription on the obelisk.  Pay close attention to the spel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om the space with the statue on it, follow the path that a knight in a chess game would take (1 up &amp; 2 over, or 2 up &amp; 1 over).  Incidentally, I hope you spent at least some time trying to figure it out, because I spent a hell of a long time figuring out how to put this puzzle toge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UTHERN COASTLANDS/NEPHILIM TERRITO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3. Whom should I side with in the human/nephilim batt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ll, are you a cat person or a people per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can pick either one.  The group you side with will be friendly to you from then on, and the one you fight will be hostile.  You have to deal with both groups no matter what, so the scenario difficulty is about the same either 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4. How do I get past the canyon with the Nephilim dropping rocks on my he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lore elsewhere first.  Opportunities will present themselv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o north and fight in the human/nephilim battle near the road.  If you help the nephilim win, they'll give you a talisman to get past.  If you help the humans win, you'll be able to find a way around on the east side of the peninsul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5. How do I free the human prisoners in the nephilim kee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need to unlock the cell door.  Find the ke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nd the secret passage near the altar.  Answer the riddles and go down to the treasure room.  The key is t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26. I can't figure out these stupid riddles on the upper level of the nephilim </w:t>
      </w:r>
    </w:p>
    <w:p>
      <w:pPr>
        <w:pStyle w:val="PlainText"/>
        <w:rPr>
          <w:rFonts w:eastAsia="MS Mincho;ＭＳ 明朝"/>
        </w:rPr>
      </w:pPr>
      <w:r>
        <w:rPr>
          <w:rFonts w:eastAsia="MS Mincho;ＭＳ 明朝"/>
        </w:rPr>
        <w:t>kee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all have to do with ca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laws," "fish," and "tai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STERN COASTL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7.  Where is Commander Grigsb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arch the area well.  He is at one of the humans' major encampment si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he humans are friendly to you, he is at the northernmost camp, behind the trees.  If they are hostile, you will fight him at the third camp you attack, no matter which order you attack them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8.  How do I get across the northernmost brid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did the guards at the bridge tell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nd Commander Grigsby and get a pass from him.  You can do this whether the humans are friendly or not; either he gives you one, or you kill him and forge 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9.  How do I get across the chasms with the raised drawbrid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ad the sig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ll have to go to Castle Grimwood (slightly southwest) and talk to Baron Oberon and the others there to find a way to get around.</w:t>
      </w:r>
    </w:p>
    <w:p>
      <w:pPr>
        <w:pStyle w:val="PlainText"/>
        <w:rPr>
          <w:rFonts w:eastAsia="MS Mincho;ＭＳ 明朝"/>
        </w:rPr>
      </w:pPr>
      <w:r>
        <w:rPr>
          <w:rFonts w:eastAsia="MS Mincho;ＭＳ 明朝"/>
        </w:rPr>
        <w:t>CASTLE GRIMWOO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  What am I supposed to do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need to find a way to get across the drawbridges.  Talk to peop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is some intrigue going on in this castle.  Talk to everybody, and figure out who is suspicious of who and why.  Vincenzio is very important, and so is the person being held in the cells.  Pay close attention to subtle clues in the dialog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  Are there any shops or adventurers' services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veryone here will talk to you, except the guards.  Some of them may have useful services or information for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can rest in the westernmost barracks, and there is food lying around in places where you would expect it.  Alistair will buy your excess items and give you training.  Vincenzio has various alchemy-related things, and can identify items for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2.  How do I get into the cel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lk to people.  Who is probably in charge of the key, and where could it b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key is in Alistair's dresser.  You can't open Angelo's cell.  Just talk to him through the ba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3.  Where is Angelo's ba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incenzio has possession of it (not on his person of cour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ter Vincenzio's back hallway, and push through the force field.  It's in the ch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4.  How do I get from the secret passage into the kenn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o back and look again at what Angelo told you about it.  It's not a standard secret do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ce Angelo has told you about it, you'll be able to find a catch mechanism in Vincenzio's altar.  It will open a w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A CAV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5.  How do I get across the pathway being swept by wav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 patient.  Stand nearby and watch the tides for a while.  Watch for patterns and keep count of when the path is covered by water and when it's n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waves over the path come in a cycle: 10 moves covered (unsafe), 2 moves uncovered (safe), 14 moves covered, 4 moves uncovered, 12 moves covered, 6 moves uncovered, and then repeat.  You need to walk across when you'll have 6 consecutive turns with the path not covered by wa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36.  How do I get across (or around) the stepping stones without being swept off </w:t>
      </w:r>
    </w:p>
    <w:p>
      <w:pPr>
        <w:pStyle w:val="PlainText"/>
        <w:rPr>
          <w:rFonts w:eastAsia="MS Mincho;ＭＳ 明朝"/>
        </w:rPr>
      </w:pPr>
      <w:r>
        <w:rPr>
          <w:rFonts w:eastAsia="MS Mincho;ＭＳ 明朝"/>
        </w:rPr>
        <w:t>and drow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the most complex puzzle in the scenario.  What is notable about the stalagmites?  What might have made such markings, and how might it be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need the rope.  It's back in the castle.  Who would have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o to the one of the sets of stalagmites at either end of the stepping stones and 'use' the rope to tie one end to them.  Run the other end along the path to the middle (slightly north) stalagmites and 'use' it again to leave the end there.  Walk around to the other side of those stalagmites and pick up the loose end of the rope.  Take it to the third stalagmites and 'use' it again to tie the loose end to it.  You'll now have the rope tied as a handline across the water and will be able to walk acro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SCELLANEO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7.  Once I make it through to Amgando by one of the three routes, can I go back down by one of the other rou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 if you haven't been "up" by those other routes already.  Each route must be solved south to north at least once.  Then you'll be able to go freely north and south in the routes you've already worked your way throug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8. Where can I find some 4th level spel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are scattered among the three different routes to Amgand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offanon in the Rocky Wasteland has some mage spells, as does Trillian in the Abandoned Mine in Pendrell Vale, and some others are available either from one of the human camps led by Commander Grigsby, or the Nephil shamans, depending on whom you befriended.  Some key priest spells can be found in the Temple of the Disciples.  Search the bookshelves.  The remaining 4th level priest spells can be bought from Vroomfondel in Amgando, along with 5th level mage spel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9.  Can I figure out all your secrets by reading "Nightfall," the novel, by Isaac Asimov and Robert Silverber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ad it and see.  It's a really good boo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I took the basic story concept from the book, as well as some of the character and town names, but you won't find much else in common.  It's not even a fantasy setting.  It's still a good book, though.</w:t>
      </w:r>
    </w:p>
    <w:p>
      <w:pPr>
        <w:pStyle w:val="PlainText"/>
        <w:rPr>
          <w:rFonts w:eastAsia="MS Mincho;ＭＳ 明朝"/>
        </w:rPr>
      </w:pPr>
      <w:r>
        <w:rPr>
          <w:rFonts w:eastAsia="MS Mincho;ＭＳ 明朝"/>
        </w:rPr>
        <w:t>Thanks for playing "Nightfall."  I hope you liked it.  If you have comments, bug reports, congratulations, or criticisms, e-mail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cott Evans</w:t>
      </w:r>
    </w:p>
    <w:p>
      <w:pPr>
        <w:pStyle w:val="PlainText"/>
        <w:rPr>
          <w:rFonts w:eastAsia="MS Mincho;ＭＳ 明朝"/>
        </w:rPr>
      </w:pPr>
      <w:r>
        <w:rPr>
          <w:rFonts w:eastAsia="MS Mincho;ＭＳ 明朝"/>
        </w:rPr>
        <w:t>--mountaineer@loop.com</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9:47:00Z</dcterms:created>
  <dc:creator>Hedlund</dc:creator>
  <dc:description/>
  <dc:language>en-US</dc:language>
  <cp:lastModifiedBy>Hedlund</cp:lastModifiedBy>
  <dcterms:modified xsi:type="dcterms:W3CDTF">2004-09-16T19:47:00Z</dcterms:modified>
  <cp:revision>2</cp:revision>
  <dc:subject/>
  <dc:title>Nightfall Hint Sheet</dc:title>
</cp:coreProperties>
</file>